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Krycí list nabídky účastníka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 zakázku: č. 054/23/OCN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>„</w:t>
      </w:r>
      <w:r>
        <w:rPr>
          <w:rFonts w:cs="Arial" w:ascii="Arial" w:hAnsi="Arial"/>
          <w:b/>
          <w:bCs/>
          <w:sz w:val="22"/>
          <w:szCs w:val="22"/>
        </w:rPr>
        <w:t>Rámcová dohoda</w:t>
      </w:r>
      <w:r>
        <w:rPr>
          <w:rFonts w:cs="Arial" w:ascii="Arial" w:hAnsi="Arial"/>
          <w:sz w:val="22"/>
          <w:szCs w:val="22"/>
        </w:rPr>
        <w:t xml:space="preserve"> – </w:t>
      </w:r>
      <w:r>
        <w:rPr>
          <w:rFonts w:cs="Arial" w:ascii="Arial" w:hAnsi="Arial"/>
          <w:b/>
          <w:bCs/>
          <w:sz w:val="22"/>
          <w:szCs w:val="22"/>
        </w:rPr>
        <w:t>Dodávka, montáž a zprovoznění cenových totemů na ČS EuroOil</w:t>
      </w:r>
      <w:r>
        <w:rPr>
          <w:rFonts w:cs="Arial" w:ascii="Arial" w:hAnsi="Arial"/>
          <w:b/>
          <w:sz w:val="22"/>
          <w:szCs w:val="22"/>
        </w:rPr>
        <w:t>“</w:t>
        <w:tab/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/>
      </w:pPr>
      <w:r>
        <w:rPr/>
        <w:t>Údaje o zadavateli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davatel (obchodní jméno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ČEPRO, a. s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ídlo (celá adresa včetně PSČ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ělnická 213/12, 170 00 Praha 7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právní form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kciová společnost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ČO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1 93 531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601 93 531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stoupen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Mgr. Jan Duspěva, předseda představ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g. František Todt, člen představenstva</w:t>
            </w:r>
          </w:p>
        </w:tc>
      </w:tr>
      <w:tr>
        <w:trPr>
          <w:trHeight w:val="114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ntaktní osoba ve věcech zadávacího řízení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Ing. Ivana Ševecová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l.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+420 221 968 109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e-mail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vana.sevecova@ceproas.cz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Údaje o dodavateli</w:t>
      </w:r>
      <w:r>
        <w:rPr/>
        <w:t>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dodavatel (obchodní jméno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eastAsia="en-US"/>
              </w:rPr>
              <w:t>„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val="en-US" w:eastAsia="en-US"/>
              </w:rPr>
              <w:t>[dopln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eastAsia="en-US"/>
              </w:rPr>
              <w:t>í dodavatel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val="en-US" w:eastAsia="en-US"/>
              </w:rPr>
              <w:t>]”,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ídlo (celá adresa včetně PSČ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eastAsia="en-US"/>
              </w:rPr>
              <w:t>„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val="en-US" w:eastAsia="en-US"/>
              </w:rPr>
              <w:t>[dopln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eastAsia="en-US"/>
              </w:rPr>
              <w:t>í dodavatel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val="en-US" w:eastAsia="en-US"/>
              </w:rPr>
              <w:t>]”,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ávní form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eastAsia="en-US"/>
              </w:rPr>
              <w:t>„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val="en-US" w:eastAsia="en-US"/>
              </w:rPr>
              <w:t>[dopln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eastAsia="en-US"/>
              </w:rPr>
              <w:t>í dodavatel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val="en-US" w:eastAsia="en-US"/>
              </w:rPr>
              <w:t>]”,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údaj o zápise v obchodním rejstříku (sp. zn.)/ živnostenském rejstříku / jiné evidenc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eastAsia="en-US"/>
              </w:rPr>
              <w:t>„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val="en-US" w:eastAsia="en-US"/>
              </w:rPr>
              <w:t>[dopln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eastAsia="en-US"/>
              </w:rPr>
              <w:t>í dodavatel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val="en-US" w:eastAsia="en-US"/>
              </w:rPr>
              <w:t>]”,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ČO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eastAsia="en-US"/>
              </w:rPr>
              <w:t>„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val="en-US" w:eastAsia="en-US"/>
              </w:rPr>
              <w:t>[dopln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eastAsia="en-US"/>
              </w:rPr>
              <w:t>í dodavatel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val="en-US" w:eastAsia="en-US"/>
              </w:rPr>
              <w:t>]”,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eastAsia="en-US"/>
              </w:rPr>
              <w:t>„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val="en-US" w:eastAsia="en-US"/>
              </w:rPr>
              <w:t>[dopln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eastAsia="en-US"/>
              </w:rPr>
              <w:t>í dodavatel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val="en-US" w:eastAsia="en-US"/>
              </w:rPr>
              <w:t>]”,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e / není plátcem DPH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eastAsia="en-US"/>
              </w:rPr>
              <w:t>„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val="en-US" w:eastAsia="en-US"/>
              </w:rPr>
              <w:t>[dopln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eastAsia="en-US"/>
              </w:rPr>
              <w:t>í dodavatel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val="en-US" w:eastAsia="en-US"/>
              </w:rPr>
              <w:t>]”,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zastoupen, funkce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eastAsia="en-US"/>
              </w:rPr>
              <w:t>„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val="en-US" w:eastAsia="en-US"/>
              </w:rPr>
              <w:t>[dopln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eastAsia="en-US"/>
              </w:rPr>
              <w:t>í dodavatel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val="en-US" w:eastAsia="en-US"/>
              </w:rPr>
              <w:t>]”,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ntaktní osoba ve věcech zadávacího řízení, jméno,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eastAsia="en-US"/>
              </w:rPr>
              <w:t>„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val="en-US" w:eastAsia="en-US"/>
              </w:rPr>
              <w:t>[dopln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eastAsia="en-US"/>
              </w:rPr>
              <w:t>í dodavatel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val="en-US" w:eastAsia="en-US"/>
              </w:rPr>
              <w:t>]”,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Tel.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2"/>
                <w:szCs w:val="22"/>
                <w:highlight w:val="yellow"/>
                <w:lang w:eastAsia="en-US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eastAsia="en-US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-mailový kontakt pro komunikaci se zadavatelem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eastAsia="en-US"/>
              </w:rPr>
              <w:t>„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val="en-US" w:eastAsia="en-US"/>
              </w:rPr>
              <w:t>[dopln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eastAsia="en-US"/>
              </w:rPr>
              <w:t>í dodavatel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val="en-US" w:eastAsia="en-US"/>
              </w:rPr>
              <w:t>]”,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  <w:t>Údaje o nabídce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nabídková cena v Kč bez DPH /cena pro hodnocení nabídek/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eastAsia="en-US"/>
              </w:rPr>
              <w:t>„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val="en-US" w:eastAsia="en-US"/>
              </w:rPr>
              <w:t>[dopln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eastAsia="en-US"/>
              </w:rPr>
              <w:t>í dodavatel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val="en-US" w:eastAsia="en-US"/>
              </w:rPr>
              <w:t>]”,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    </w:t>
      </w:r>
      <w:r>
        <w:rPr>
          <w:rFonts w:eastAsia="Arial Unicode MS" w:cs="Arial" w:ascii="Arial" w:hAnsi="Arial"/>
          <w:sz w:val="22"/>
          <w:szCs w:val="22"/>
          <w:highlight w:val="yellow"/>
          <w:lang w:eastAsia="en-US"/>
        </w:rPr>
        <w:t>„</w:t>
      </w:r>
      <w:r>
        <w:rPr>
          <w:rFonts w:eastAsia="Arial Unicode MS" w:cs="Arial" w:ascii="Arial" w:hAnsi="Arial"/>
          <w:sz w:val="22"/>
          <w:szCs w:val="22"/>
          <w:highlight w:val="yellow"/>
          <w:lang w:val="en-US" w:eastAsia="en-US"/>
        </w:rPr>
        <w:t>[dopln</w:t>
      </w:r>
      <w:r>
        <w:rPr>
          <w:rFonts w:eastAsia="Arial Unicode MS" w:cs="Arial" w:ascii="Arial" w:hAnsi="Arial"/>
          <w:sz w:val="22"/>
          <w:szCs w:val="22"/>
          <w:highlight w:val="yellow"/>
          <w:lang w:eastAsia="en-US"/>
        </w:rPr>
        <w:t>í dodavatel</w:t>
      </w:r>
      <w:r>
        <w:rPr>
          <w:rFonts w:eastAsia="Arial Unicode MS" w:cs="Arial" w:ascii="Arial" w:hAnsi="Arial"/>
          <w:sz w:val="22"/>
          <w:szCs w:val="22"/>
          <w:highlight w:val="yellow"/>
          <w:lang w:val="en-US" w:eastAsia="en-US"/>
        </w:rPr>
        <w:t>]”,</w:t>
      </w:r>
      <w:r>
        <w:rPr>
          <w:rFonts w:cs="Arial" w:ascii="Arial" w:hAnsi="Arial"/>
          <w:sz w:val="22"/>
          <w:szCs w:val="22"/>
        </w:rPr>
        <w:t xml:space="preserve">        </w:t>
        <w:tab/>
        <w:t xml:space="preserve">         dne </w:t>
      </w:r>
      <w:r>
        <w:rPr>
          <w:rFonts w:eastAsia="Arial Unicode MS" w:cs="Arial" w:ascii="Arial" w:hAnsi="Arial"/>
          <w:sz w:val="22"/>
          <w:szCs w:val="22"/>
          <w:highlight w:val="yellow"/>
          <w:lang w:eastAsia="en-US"/>
        </w:rPr>
        <w:t>„</w:t>
      </w:r>
      <w:r>
        <w:rPr>
          <w:rFonts w:eastAsia="Arial Unicode MS" w:cs="Arial" w:ascii="Arial" w:hAnsi="Arial"/>
          <w:sz w:val="22"/>
          <w:szCs w:val="22"/>
          <w:highlight w:val="yellow"/>
          <w:lang w:val="en-US" w:eastAsia="en-US"/>
        </w:rPr>
        <w:t>[dopln</w:t>
      </w:r>
      <w:r>
        <w:rPr>
          <w:rFonts w:eastAsia="Arial Unicode MS" w:cs="Arial" w:ascii="Arial" w:hAnsi="Arial"/>
          <w:sz w:val="22"/>
          <w:szCs w:val="22"/>
          <w:highlight w:val="yellow"/>
          <w:lang w:eastAsia="en-US"/>
        </w:rPr>
        <w:t>í dodavatel</w:t>
      </w:r>
      <w:r>
        <w:rPr>
          <w:rFonts w:eastAsia="Arial Unicode MS" w:cs="Arial" w:ascii="Arial" w:hAnsi="Arial"/>
          <w:sz w:val="22"/>
          <w:szCs w:val="22"/>
          <w:highlight w:val="yellow"/>
          <w:lang w:val="en-US" w:eastAsia="en-US"/>
        </w:rPr>
        <w:t>]”,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>podpis</w:t>
        <w:tab/>
        <w:t>„[doplní</w:t>
      </w:r>
      <w:r>
        <w:rPr>
          <w:rFonts w:eastAsia="Arial Unicode MS" w:cs="Arial" w:ascii="Arial" w:hAnsi="Arial"/>
          <w:sz w:val="22"/>
          <w:szCs w:val="22"/>
          <w:highlight w:val="yellow"/>
          <w:lang w:eastAsia="en-US"/>
        </w:rPr>
        <w:t xml:space="preserve"> dodavatel</w:t>
      </w:r>
      <w:r>
        <w:rPr>
          <w:rFonts w:eastAsia="Arial Unicode MS" w:cs="Arial" w:ascii="Arial" w:hAnsi="Arial"/>
          <w:sz w:val="22"/>
          <w:szCs w:val="22"/>
          <w:highlight w:val="yellow"/>
          <w:lang w:val="en-US" w:eastAsia="en-US"/>
        </w:rPr>
        <w:t>]”,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>..............................................................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Příloha č. 5 zadávací dokumentace č. 054/23/OCN</w:t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6T07:57:00Z</dcterms:created>
  <dc:creator>hemerovaa</dc:creator>
  <dc:description/>
  <cp:keywords/>
  <dc:language>en-US</dc:language>
  <cp:lastModifiedBy>Ševecová Ivana</cp:lastModifiedBy>
  <cp:lastPrinted>2022-12-15T09:32:00Z</cp:lastPrinted>
  <dcterms:modified xsi:type="dcterms:W3CDTF">2023-03-08T11:22:00Z</dcterms:modified>
  <cp:revision>4</cp:revision>
  <dc:subject/>
  <dc:title>Krycí list nabídky uchazeče</dc:title>
</cp:coreProperties>
</file>